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573"/>
        <w:gridCol w:w="900"/>
        <w:gridCol w:w="900"/>
        <w:gridCol w:w="1330"/>
        <w:gridCol w:w="290"/>
        <w:gridCol w:w="1447"/>
        <w:gridCol w:w="225"/>
        <w:gridCol w:w="626"/>
        <w:gridCol w:w="141"/>
        <w:gridCol w:w="261"/>
      </w:tblGrid>
      <w:tr>
        <w:trPr>
          <w:trHeight w:val="384" w:hRule="atLeast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snapToGrid w:val="false"/>
              <w:ind w:right="-6621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9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9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9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илисский район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959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_________________   № ____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бюджет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Тбилисский район по расходам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9 месяцев 2015 года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здела, подразде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значено  на 2015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исполнено на   01.10.2015 года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лонения от план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полнения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 Общегосударственные вопрос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074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407,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9667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,6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02 Функционирование высшего должностного лица органа местного самоуправления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7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 Функционирование законодательных  органов местного самоуправле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 Функционирование местных администраций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9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6,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22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 Судебная систем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3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 Обеспечение деятельности финансовых, налоговых и таможенных органов и органов финансового надзора"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1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1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80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 Обеспечение проведения выборов и референдум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2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4,5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 Резервные фонд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11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 Другие общегосударственные вопрос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3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4,9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405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 Национальная обор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1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03 Мобилизационная и вневойсковая подготовк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 Мобилизационная подготовка экономик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1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47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56,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591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,4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 Предупреждение и ликвидация последствий ЧС и стихийных бедствий, гражданская оборон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2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,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56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 Национальная экономи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86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64,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722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,1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 Общеэкономические вопрос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 Сельское хозяйство и рыболов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6,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40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 Транспор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1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9,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1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 Связь и информати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2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 Другие вопросы в области национальной эконом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5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9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8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 Жилищно-коммунальное хозяйст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38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9438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 Жилищное хозяй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100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 Коммунальное хозяйст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89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03 Благоустройство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 Другие вопросы в области жилищно-коммунального хозяй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700 Образова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199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5112,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55086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,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 Дошкольное образов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4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54,5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186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 Общее образова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85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75,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509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5 Профессиональная подготовка, переподготовка и повышение квалифик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 Молодежная политика и оздоровление дет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8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 Другие вопросы в области образова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47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5,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11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 Культура, кинематограф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118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72,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645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9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 Культу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9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6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23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 Другие вопросы в области культуры, кинематографии и средств массовой информ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,5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00 Здравоохране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20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45,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507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2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 Стационарная медицинская помощ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1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1,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90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 Амбулаторная помощ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8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9,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09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 Скорая медицинская помощ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 Другие вопросы в области здравоохран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7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 Социальная полит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34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563,7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470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,5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 Пенсионное обеспеч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 Социальное обеспечение населе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59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 Охрана семьи и дет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2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6,6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8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 Физическая культу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0,8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09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9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 Физическая культу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02 Массовый спор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9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 Другие вопросы в области физической культуры и спорт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8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 Средства массовой информаци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5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9,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65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,6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 Другие вопросы в области средств массовой информ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4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9,5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65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6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1 Обслуживание государственного  и муниципального долг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54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21,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833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,5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 Обслуживание государственного внутреннего и муниципального долг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54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1,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833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,5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3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52,9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750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5,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 Дотация на выравнивание бюджетной обеспеченности муниципальных образова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3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52,9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750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5,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2165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5817,6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76348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74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6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Тбилисский район, начальник </w:t>
            </w:r>
          </w:p>
          <w:p>
            <w:pPr>
              <w:pStyle w:val="Normal"/>
              <w:ind w:right="-6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управ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.А. Скриган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42:00Z</dcterms:created>
  <dc:creator>072</dc:creator>
  <dc:description/>
  <cp:keywords/>
  <dc:language>en-US</dc:language>
  <cp:lastModifiedBy>201</cp:lastModifiedBy>
  <cp:lastPrinted>2015-07-28T10:33:00Z</cp:lastPrinted>
  <dcterms:modified xsi:type="dcterms:W3CDTF">2015-10-27T10:39:00Z</dcterms:modified>
  <cp:revision>35</cp:revision>
  <dc:subject/>
  <dc:title>ПРИЛОЖЕНИЕ  № 1</dc:title>
</cp:coreProperties>
</file>